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2 a návrh na stanovení odměn za výkon veřejné funkce vědecké rady Grantové agentury České republiky za rok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5199467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19946740"/>
            <w:bookmarkStart w:id="1" w:name="__Fieldmark__6_251994674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5199467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19946740"/>
            <w:bookmarkStart w:id="3" w:name="__Fieldmark__8_251994674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51994674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19946740"/>
            <w:bookmarkStart w:id="5" w:name="__Fieldmark__10_251994674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2 a návrh na stanovení odměn za výkon veřejné funkce vědecké rady Grantové agentury České republiky za rok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51994674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19946740"/>
            <w:bookmarkStart w:id="7" w:name="__Fieldmark__12_251994674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51994674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19946740"/>
            <w:bookmarkStart w:id="9" w:name="__Fieldmark__14_251994674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51994674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19946740"/>
            <w:bookmarkStart w:id="11" w:name="__Fieldmark__16_251994674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51994674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19946740"/>
            <w:bookmarkStart w:id="13" w:name="__Fieldmark__18_251994674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5199467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19946740"/>
            <w:bookmarkStart w:id="15" w:name="__Fieldmark__20_251994674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199467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19946740"/>
            <w:bookmarkStart w:id="17" w:name="__Fieldmark__22_251994674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1994674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19946740"/>
            <w:bookmarkStart w:id="19" w:name="__Fieldmark__24_251994674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1994674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19946740"/>
            <w:bookmarkStart w:id="21" w:name="__Fieldmark__26_251994674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doc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2-10-04T07:42:00Z</dcterms:modified>
  <cp:revision>20</cp:revision>
  <dc:subject/>
  <dc:title>Č</dc:title>
</cp:coreProperties>
</file>